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" w:ascii="Calibri" w:hAnsi="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a operativní zálohy, a průměrné stáří vozidel (včetně vozidel provozní a operativ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stanoveném období na spojích vybraných objednatelem dopravce nezajistil možnost přepravy jízdních ko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4; 2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označení, vybavení a vzhledu 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a začátku směny není schopen při prodeji jízdenky vydat cestujícímu zpět příslušný obnos, pokud cestující platí bankovkou v maximální hodnotě 500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předprodejních a informačních kancelář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kdykoliv během dn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po celý de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rozsahu požadovaného portfolia služeb (vyjma kategorie – ostatní služby cestující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respektování zákaznického přístupu vůči veřejnosti – arogantní a hrubé jedná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>
          <w:trHeight w:val="4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kvalifikovaný, řádně neproškolený, či nevybavený servisní personá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případě prvních a posledních spojů bude sazba zvýšena o 100 %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Kč/km minimálně 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oskytnutí informace objednateli (centrálnímu dispečinku VDV) o zpoždění vozidla spoje větším než 10 minut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informační povinnosti vůči cestující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slal ve stanovenému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schopen předložit platný záznam o provozu vozidla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statečně vyplněný záznam o provozu vozidla řidič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neposkytnul objednateli ke kontrole záznamy o provozu vozidla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záložního vozidla v požadovaném časovém termínu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uření řidiče ve vozidle nebo v prostoru, kde se zdržují cestujíc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neposkytl objednateli do 15 pracovních dnů požadované podklady či vyjádř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01:00Z</dcterms:created>
  <dc:creator>Němec Lukáš Bc.</dc:creator>
  <dc:description/>
  <cp:keywords/>
  <dc:language>en-US</dc:language>
  <cp:lastModifiedBy>Vít Baťa</cp:lastModifiedBy>
  <cp:lastPrinted>2020-03-02T18:17:00Z</cp:lastPrinted>
  <dcterms:modified xsi:type="dcterms:W3CDTF">2023-09-20T14:58:00Z</dcterms:modified>
  <cp:revision>10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